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 u marynarza. [Lac/area/MOBProgs/marynarz.p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zcze nic nie robi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do marynar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 wspomne o bezsensie greet_proga rento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kazdym razie, mowie "zada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A:  co sie dziej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: jestem widzialny, wiec idziemy dal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: nie robie zadnego zadania sposrod 300x, wiec przechodzimy do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: bla bla bla mowi mi ze mam isc po kubek wo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iedzmy ze znalazlem ku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_prog kub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: jestem widzial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: nie robie zadania 3000 wiec przechodzimy do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: bla bla costam mow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: daje 6 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: daje 5000 m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: USTAWIA QSTAGE 300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zrobilem pierwsze zadanie z kubkiem i mam qs 300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o mowie "zadanie" ponow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: mam 3000 3 wi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: Nie robie 3001, wiec idziemy do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: bla bla mowi o chustecz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: Ustawia mi 3001 1.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iedzmy ze znalazlem chustecz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midgaard.are, linia 847 placzek daje mi chusteczke i ustawia 3001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_prog chustecz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: jestem widzial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6: mam QS 3001 2, wiec idziem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: bla bla bla podziekowania i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: daje 12 pz (q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5: daje kas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6: USTAWIA QS 3001 3.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ha i to na razie koniec zadan, dopoki ktos ich nie dopisz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zechu, 31.VIII.2k, 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o mo`ze dodamy jakie`s zadanko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wie "zadanie" ponow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-61: spe`lniam wszystkie warunki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: Nie robie zadania 3002 wiec idziemy do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: blabla gadka szmatka i w konc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: USTAWIA QS 300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szukac kwiatkow, znajduje je i wra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_prog dzikie kwi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 jestem widzial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8: robie zadanie 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9: MAM QS 3002 1 wi`ec  idziemy do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: gadka... i w konc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8: daje 12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9: daje k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: USTAWIA QS 300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o mowie "zadanie" znow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blab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: USTAWIA QS 300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zabiciu smoka death_prog w haon.are ustawia 300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je korone marynarzowi i jesli wszystko ok to dostaje 3003 3 i ty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