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ek plywa od przystani w Midgaardzie (#3049), do portu w Tolarii (#177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rzystani przybija od strony poludniowej, blokujac przejscie do rzeki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z rzeki), do portu od strony polnocn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YWA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ejne fazy podrozy (wartosci zmiennej "gdzie_statek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statek stoi w Midgaar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tatek odbija od nabrzeza w Midgaar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tatek dobija do nabrzeza w Tol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tatek stoi w Tol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tatek odbija od nabrzeza w Tol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statek dobija do nabrzeza w Midgaard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nki przej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&gt;1 tylko, jesli kapitan i sternik z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&gt;7 tylko, jesli kapitan i sternik zy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tanach 0, 5, 6, 11 statek nie moze sie roz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dy statek w cos przywalil i ma zamiar sie rozbic, zadne zmiany stanu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od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rozbiciu statku zmiany stanu nie zachodza, dopoki nie pojawia sie na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n i ster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k startuje z faz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ATASTRO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nsa na rozbicie jest obliczana w kazdej kolejnej godzinie. Na sz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ywaja nastepujace zdarze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% - niebo deszcz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% - niebo przecinane blyskawic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% - kapitan nie z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% - sternik nie zy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li w danej godzinie statek postanowi sie rozbic, ustawia zm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_tonie na 4. Kolejne stany czy_to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tatek za godzine w cos ude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tatek za godzine wyswietli komunikat, ze jest juz do polowy zanur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ek za godzine zatonie, zabijajac pasaz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tatek czeka na powrot kapitana i ster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tatek normalnie sobie ply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ejscia 4-&gt;1 zachodza co god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ejscie 1-&gt;0 zachodzi pod warunkiem, ze sternik i kapitan z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